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206" w:hanging="0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  <w:br/>
        <w:t>к совместному приказу Минэкономразвития России и Федерального казначейства “Об особенностях размещения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4 и 2015 годы”</w:t>
        <w:br/>
        <w:t>от 20 сентября 2013 г. №544/18н</w:t>
      </w:r>
    </w:p>
    <w:p>
      <w:pPr>
        <w:pStyle w:val="Normal"/>
        <w:spacing w:before="24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лан-график размещения заказов на поставку товаров,</w:t>
        <w:br/>
        <w:t>выполнение работ, оказание услуг для обеспечения государственных и муниципальных нужд</w:t>
      </w:r>
    </w:p>
    <w:tbl>
      <w:tblPr>
        <w:tblW w:w="201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106"/>
        <w:gridCol w:w="567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</w:t>
            </w:r>
          </w:p>
        </w:tc>
        <w:tc>
          <w:tcPr>
            <w:tcW w:w="11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201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pacing w:lineRule="auto" w:line="276"/>
              <w:ind w:left="5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</w:t>
            </w:r>
          </w:p>
        </w:tc>
      </w:tr>
    </w:tbl>
    <w:p>
      <w:pPr>
        <w:pStyle w:val="Normal"/>
        <w:spacing w:before="0" w:after="12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423"/>
        <w:gridCol w:w="9072"/>
      </w:tblGrid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АН НОТБ СЗФО Ространснадзора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адрес, телефон, электронная почта заказчика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нкт-Петербург, пр. Римского-Корсакова, дом 39, 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 245-05-50, e-mail: nu@szugan.spb.ru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>7838434432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801001</w:t>
            </w:r>
          </w:p>
        </w:tc>
      </w:tr>
      <w:tr>
        <w:trPr/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О</w:t>
            </w:r>
          </w:p>
        </w:tc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256300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737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850"/>
        <w:gridCol w:w="853"/>
        <w:gridCol w:w="709"/>
        <w:gridCol w:w="1275"/>
        <w:gridCol w:w="2550"/>
        <w:gridCol w:w="850"/>
        <w:gridCol w:w="851"/>
        <w:gridCol w:w="992"/>
        <w:gridCol w:w="1559"/>
        <w:gridCol w:w="992"/>
        <w:gridCol w:w="990"/>
        <w:gridCol w:w="1139"/>
        <w:gridCol w:w="1134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Б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ВЭД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ПД</w:t>
            </w:r>
          </w:p>
        </w:tc>
        <w:tc>
          <w:tcPr>
            <w:tcW w:w="107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контракта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соб размещения заказ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 внесения изменений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заказа (№ лот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дмета контракт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о необходимые требования, предъявляемые к предмету контракт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(объем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начальная (максимальная) цена контракта (тыс. руб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/>
            </w:pPr>
            <w:r>
              <w:rPr>
                <w:sz w:val="18"/>
                <w:szCs w:val="18"/>
              </w:rPr>
              <w:t xml:space="preserve">Условия финансового обеспечения исполнения контракта (включая размер аванса </w:t>
            </w:r>
            <w:r>
              <w:rPr>
                <w:rStyle w:val="FootnoteCharacters"/>
                <w:rStyle w:val="FootnoteAnchor"/>
                <w:sz w:val="18"/>
                <w:szCs w:val="18"/>
              </w:rPr>
              <w:footnoteReference w:customMarkFollows="1" w:id="2"/>
              <w:t>*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 осуществления процедур закупки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размещения заказа</w:t>
              <w:br/>
              <w:t>(мес., год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исполнения контракта (месяц, год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060408</w:t>
            </w:r>
            <w:r>
              <w:rPr>
                <w:sz w:val="18"/>
                <w:szCs w:val="18"/>
                <w:lang w:val="en-US"/>
              </w:rPr>
              <w:t>2450019</w:t>
            </w:r>
            <w:r>
              <w:rPr>
                <w:sz w:val="18"/>
                <w:szCs w:val="18"/>
              </w:rPr>
              <w:t>242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48.1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1.24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721000023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0000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оригинальных картриджей к принтерам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ребованиям техническ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: федеральный бюдж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>3.2015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4.2015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8</w:t>
            </w:r>
            <w:r>
              <w:rPr>
                <w:sz w:val="18"/>
                <w:szCs w:val="18"/>
                <w:lang w:val="en-US"/>
              </w:rPr>
              <w:t>2450019</w:t>
            </w:r>
            <w:r>
              <w:rPr>
                <w:sz w:val="18"/>
                <w:szCs w:val="18"/>
              </w:rPr>
              <w:t>2443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47.2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24.27.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01721000023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0000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канцелярских товаров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гласно требованиям технического за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. ед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 xml:space="preserve">240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Источник финансирования: федеральный бюдж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2.2015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06.2015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лектронный аукци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82450019244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0.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80" w:leader="none"/>
              </w:tabs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.00.20.1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21000023150000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водопотреблению и водоотведению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: федеральный бюдж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2.2015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2.2016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.8 ст. 93 ФЗ-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82450019244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30.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80" w:leader="none"/>
              </w:tabs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30.10.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21000023150000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и по отоплению помещений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К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: федеральный бюдж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2.2015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2.2016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.8 ст. 93 ФЗ-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82450019244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3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80" w:leader="none"/>
              </w:tabs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11.10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21000023150000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ической энергии (г.Сыктывкар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: федеральный бюдж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2.2015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2.2016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. ст. 93 ФЗ-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824500192442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13.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80" w:leader="none"/>
              </w:tabs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.11.10.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721000023150000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а электрической энергии (г.Сыктывкар)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 финансирования: федеральный бюдже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2.2015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12.2016г.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. ст. 93 ФЗ-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82450019244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80" w:leader="none"/>
              </w:tabs>
              <w:snapToGrid w:val="false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у единственного поставщика (п.4 ст. 93 ФЗ-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824500192442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80" w:leader="none"/>
              </w:tabs>
              <w:snapToGrid w:val="false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0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у единственного поставщика (п.32 ст. 93 ФЗ-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82450019244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80" w:leader="none"/>
              </w:tabs>
              <w:snapToGrid w:val="false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у единственного поставщика (п.4 ст. 93 ФЗ-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040824500192422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80" w:leader="none"/>
              </w:tabs>
              <w:snapToGrid w:val="false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Закупка у единственного поставщика (п.4 ст. 93 ФЗ-4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880" w:leader="none"/>
              </w:tabs>
              <w:snapToGrid w:val="false"/>
              <w:outlineLvl w:val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-3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49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16"/>
        <w:gridCol w:w="283"/>
        <w:gridCol w:w="1701"/>
        <w:gridCol w:w="993"/>
        <w:gridCol w:w="425"/>
        <w:gridCol w:w="283"/>
        <w:gridCol w:w="1592"/>
        <w:gridCol w:w="340"/>
        <w:gridCol w:w="340"/>
        <w:gridCol w:w="422"/>
      </w:tblGrid>
      <w:tr>
        <w:trPr/>
        <w:tc>
          <w:tcPr>
            <w:tcW w:w="7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шкин С. Г.  Начальник УГАН НОТБ СЗФО Ространснадзор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”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22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</w:tr>
      <w:tr>
        <w:trPr>
          <w:cantSplit w:val="true"/>
        </w:trPr>
        <w:tc>
          <w:tcPr>
            <w:tcW w:w="7116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80" w:type="dxa"/>
            <w:gridSpan w:val="5"/>
            <w:tcBorders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ата утверждения)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ind w:left="7655" w:hanging="0"/>
        <w:rPr>
          <w:sz w:val="18"/>
          <w:szCs w:val="18"/>
        </w:rPr>
      </w:pPr>
      <w:r>
        <w:rPr>
          <w:sz w:val="18"/>
          <w:szCs w:val="18"/>
        </w:rPr>
        <w:t>М.П.</w:t>
      </w:r>
    </w:p>
    <w:sectPr>
      <w:footnotePr>
        <w:numFmt w:val="decimal"/>
      </w:footnotePr>
      <w:type w:val="nextPage"/>
      <w:pgSz w:orient="landscape" w:w="16838" w:h="11906"/>
      <w:pgMar w:left="709" w:right="255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t>*</w:t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12:22:00Z</dcterms:created>
  <dc:creator>СЗ УГАН Фед. службы по надзору за транспортом</dc:creator>
  <dc:description/>
  <cp:keywords/>
  <dc:language>en-US</dc:language>
  <cp:lastModifiedBy>glbuh1</cp:lastModifiedBy>
  <cp:lastPrinted>2013-03-11T15:07:00Z</cp:lastPrinted>
  <dcterms:modified xsi:type="dcterms:W3CDTF">2015-04-15T12:55:00Z</dcterms:modified>
  <cp:revision>7</cp:revision>
  <dc:subject/>
  <dc:title/>
</cp:coreProperties>
</file>